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</w:rPr>
      </w:pPr>
      <w:r>
        <w:rPr>
          <w:rFonts w:cs="Georgia" w:ascii="Georgia" w:hAnsi="Georgia"/>
        </w:rPr>
        <w:t>Редакция от 15 янв 2016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ехнический регламент Комиссии таможенного союза от 09.12.2011 № 024/2011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Технический регламент на масложировую продукцию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УТВЕРЖДЕН</w:t>
        <w:br/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29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Решением Комиссии</w:t>
      </w:r>
      <w:r>
        <w:rPr>
          <w:rStyle w:val="InternetLink"/>
          <w:rFonts w:cs="Georgia" w:ascii="Georgia" w:hAnsi="Georgia"/>
        </w:rPr>
        <w:fldChar w:fldCharType="end"/>
      </w:r>
      <w:r>
        <w:rPr>
          <w:rStyle w:val="InternetLink"/>
          <w:rFonts w:cs="Georgia" w:ascii="Georgia" w:hAnsi="Georgia"/>
          <w:color w:val="0000FF"/>
          <w:u w:val="single"/>
        </w:rPr>
        <w:br/>
      </w:r>
      <w:r>
        <w:rPr>
          <w:rStyle w:val="InternetLink"/>
          <w:rFonts w:cs="Georgia" w:ascii="Georgia" w:hAnsi="Georgia"/>
        </w:rPr>
        <w:t>Таможенного союза</w:t>
      </w:r>
      <w:r>
        <w:rPr>
          <w:rStyle w:val="InternetLink"/>
          <w:rFonts w:cs="Georgia" w:ascii="Georgia" w:hAnsi="Georgia"/>
          <w:color w:val="0000FF"/>
          <w:u w:val="single"/>
        </w:rPr>
        <w:br/>
      </w:r>
      <w:r>
        <w:rPr>
          <w:rStyle w:val="InternetLink"/>
          <w:rFonts w:cs="Georgia" w:ascii="Georgia" w:hAnsi="Georgia"/>
        </w:rPr>
        <w:t>от 9 декабря 2011 года № 883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ame"/>
          <w:rFonts w:cs="Helvetica" w:ascii="Helvetica" w:hAnsi="Helvetica"/>
          <w:sz w:val="27"/>
          <w:szCs w:val="27"/>
        </w:rPr>
        <w:t>Предисловие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Настоящий технический регламент Таможенного союза разработан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53396/XA00M6G2N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оглашением о единых принципах и правилах технического регулирования в Республике Беларусь, Республике Казахстан и Российской Федерации от 18 ноября 2010 год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Настоящий технический регламент Таможенного союза разработан с целью установления на единой таможенной территории Таможенного союза единых обязательных для применения и исполнения требований к масложировой продукции, обеспечения свободного перемещения масложировой продукции, выпускаемой в обращение на единой таможенной территории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Если в отношении масложировой продукции будут приняты иные технические регламенты Таможенного союза, устанавливающие требования к масложировой продукции, то масложировая продукция должна соответствовать требованиям этих технических регламентов Таможенного союза, действие которых на неё распространяется.</w:t>
      </w:r>
    </w:p>
    <w:p>
      <w:pPr>
        <w:pStyle w:val="Normal"/>
        <w:rPr>
          <w:rFonts w:ascii="Georgia" w:hAnsi="Georgia" w:cs="Georgia"/>
          <w:sz w:val="35"/>
          <w:szCs w:val="35"/>
        </w:rPr>
      </w:pPr>
      <w:r>
        <w:rPr>
          <w:rStyle w:val="Docchapternumber"/>
          <w:rFonts w:cs="Georgia" w:ascii="Georgia" w:hAnsi="Georgia"/>
          <w:sz w:val="35"/>
          <w:szCs w:val="35"/>
        </w:rPr>
        <w:t xml:space="preserve">Глава 1. </w:t>
      </w:r>
      <w:r>
        <w:rPr>
          <w:rStyle w:val="Docchaptername"/>
          <w:rFonts w:cs="Georgia" w:ascii="Georgia" w:hAnsi="Georgia"/>
          <w:sz w:val="35"/>
          <w:szCs w:val="35"/>
        </w:rPr>
        <w:t>Область применен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Настоящий технический регламент Таможенного союза "Технический регламент на масложировую продукцию" (далее - технический регламент) распространяется на масложировую продукцию, выпускаемую в обращение на территории государств - членов Таможенного союза, устанавливает требования к ней, включая требования к её упаковке и маркировке, а также к связанным с ними процессам производства, хранения, перевозки, реализации.</w:t>
        <w:br/>
        <w:br/>
        <w:t>Действие настоящего технического регламента не распространяется:</w:t>
        <w:br/>
        <w:br/>
        <w:t>- на масложировую продукцию, полученную в процессе непромышленного производства, за исключением масла растительного;</w:t>
        <w:br/>
        <w:br/>
        <w:t>- непищевую масложировую продукцию, за исключением глицерина натурального сырого и мыла хозяйственного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Настоящий технический регламент устанавливает требования к масложировой продукции в целях защиты жизни и здоровья граждан и предупреждения действий, вводящих в заблуждение приобретателей (потребителей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При применении настоящего технического регламента должны учитываться требования других технических регламентов Таможенного союза, действие которых распространяется на масложировую продукцию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. </w:t>
      </w:r>
      <w:r>
        <w:rPr>
          <w:rStyle w:val="Docarticlename"/>
          <w:rFonts w:cs="Helvetica" w:ascii="Helvetica" w:hAnsi="Helvetica"/>
          <w:b/>
          <w:bCs/>
        </w:rPr>
        <w:t>Масложировая продукция, являющаяся объектом технического регулирован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бъектом технического регулирования настоящего технического регламента является следующая масложировая продукц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пищевая масложировая продукц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масла растительны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фракции масел растительных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масла (жиры) переэтерифицированные рафинированные дезодорированны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масла (жиры) гидрогенизированные рафинированные дезодорированны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) маргарины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е) спреды растительно-сливочные и растительно-жировы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ж) смеси топленые растительно-сливочные и растительно-жировы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) жиры специального назначения, в том числе жиры кулинарные, кондитерские, хлебопекарны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) заменители молочного жир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) эквиваленты масла какао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л) улучшители масла какао SOS-тип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м) заменители масла какао РОР-тип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) заменители масла какао нетемперируемые нелауринового тип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) заменители масла какао нетемперируемые лауринового тип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) соусы на основе растительных масел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) майонезы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) соусы майонезны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т) кремы на растительных маслах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у) глицерин дистиллированны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непищевая масложировая продукц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глицерин натуральный сыро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мыло хозяйственное.</w:t>
      </w:r>
    </w:p>
    <w:p>
      <w:pPr>
        <w:pStyle w:val="Normal"/>
        <w:rPr>
          <w:rFonts w:ascii="Georgia" w:hAnsi="Georgia" w:cs="Georgia"/>
          <w:sz w:val="35"/>
          <w:szCs w:val="35"/>
        </w:rPr>
      </w:pPr>
      <w:r>
        <w:rPr>
          <w:rStyle w:val="Docchapternumber"/>
          <w:rFonts w:cs="Georgia" w:ascii="Georgia" w:hAnsi="Georgia"/>
          <w:sz w:val="35"/>
          <w:szCs w:val="35"/>
        </w:rPr>
        <w:t xml:space="preserve">Глава 2. </w:t>
      </w:r>
      <w:r>
        <w:rPr>
          <w:rStyle w:val="Docchaptername"/>
          <w:rFonts w:cs="Georgia" w:ascii="Georgia" w:hAnsi="Georgia"/>
          <w:sz w:val="35"/>
          <w:szCs w:val="35"/>
        </w:rPr>
        <w:t>Определения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2. </w:t>
      </w:r>
      <w:r>
        <w:rPr>
          <w:rStyle w:val="Docarticlename"/>
          <w:rFonts w:cs="Helvetica" w:ascii="Helvetica" w:hAnsi="Helvetica"/>
          <w:b/>
          <w:bCs/>
        </w:rPr>
        <w:t>Определения масложировой продук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Масложировая продукция - масла растительные и продукция, изготавливаемая на основе растительных или растительных и животных масел и жиров (включая жиры рыб и морских млекопитающих), с добавлением или без добавления воды, пищевых добавок и других ингредиентов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Пищевая масложировая продукция - масложировая продукция, предназначенная для употребления в пищу или применения в различных отраслях пищевой промышленност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пределения пищевой масложировой продукции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) масло растительное (см.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DI2O1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 4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) - смесь глицеридов жирных кислот и сопутствующих им веществ, извлекаемая из масличного сырья и содержащая не менее 99 процентов жир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масличное сырье - семена, плоды масличных растений, маслосодержащие части растительных культур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фракция масла растительного - смесь глицеридов жирных кислот, выделенная в процессе фракционирования из масла растительного или фракции масла растительного, имеющая температуру плавления отличную от температуры плавления исходного растительного масла или его фрак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масло растительное нерафинированное - масло растительное, очищенное от мелкой и крупной взвеси, не прошедшее очистку по полному или частичному циклу стадий рафина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) масло растительное вымороженное - масло растительное, очищенное от взвеси и подвергнутое процессу низкотемпературного удаления восковых вещест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) масло растительное гидратированное - масло растительное, очищенное от фосфоросодержащих вещест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) масло растительное рафинированное - масло растительное, прошедшее очистку по полному или частичному циклу стадий рафина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) масло растительное рафинированное дезодорированное - масло растительное рафинированное, прошедшее процесс дезодора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) масло растительное - смесь - смесь растительных масел в различных соотношениях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) масло растительное ароматизированное - масло растительное с добавлением вкусоароматических добавок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1) масло растительное с растительными добавками - масло растительное с добавлением натуральных растительных экстрак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2) масло (жир) гидрогенизированное рафинированное дезодорированное - продовольственное пищевое сырьё, полученное в процессе гидрогенизации растительного масла с добавлением или без добавления животных жиров, жиров рыб и морских млекопитающих, прошедший процессы рафинации и дезодора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3) масло (жир) переэтерифицированное рафинированное дезодорированное - продовольственное пищевое сырьё, полученное в процессе переэтерификации растительного масла с добавлением или без добавления животных жиров, жиров рыб и морских млекопитающих, прошедший процессы рафинации и дезодора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4) маргарин - эмульсионный жировой продукт с массовой долей жира не менее 20 процентов, состоящий из немодифицированных и (или) модифицированных растительных масел с (или без) животными жирами, с (или без) жирами рыб и морских млекопитающих, воды с добавлением или без добавления молока и (или) продуктов его переработки, пищевых добавок и других пищевых ингредиен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5) твердый маргарин - маргарин, имеющий пластичную плотную консистенцию и сохраняющий свою форму при температуре 20 +/- 2 градуса Цельс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6) мягкий маргарин - маргарин, имеющий пластичную мягкую консистенцию при температуре 10 +/- 2 градуса Цельс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7) жидкий маргарин - маргарин, имеющий жидкую консистенцию и сохраняющий свойства однородной эмульсии при температурах, предусмотренных для жидкого маргарина конкретного назначе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8) спред - эмульсионный жировой продукт с массовой долей общего жира не менее 39 процентов, имеющий пластичную консистенцию, с температурой плавления жировой фазы не выше 36 градусов Цельсия, изготавливаемый из молочного жира, и (или) сливок, и (или) сливочного масла и немодифицированных и (или) модифицированных растительных масел или только из немодифицированных и (или) модифицированных растительных масел с добавлением или без добавления пищевых добавок и других пищевых ингредиен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9) спред растительно-сливочный - спред с массовой долей молочного жира в составе жировой фазы от 15 до 50 процен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0) спред растительно-жировой - спред, жировая фаза которого состоит из немодифицированных и (или) модифицированных растительных масел с добавлением или без добавления молочного жира (менее 15 процентов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1) смеси топленые - продукты с массовой долей жира не менее 99 процентов, изготавливаемые путем смешивания нагретых до температуры полного расплавления молочного жира, и (или) сливок, и (или) сливочного масла и немодифицированных и (или) модифицированных растительных масел или только из немодифицированных и (или) модифицированных растительных масел либо путем применения других технологических прием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2) смеси топленые растительно-сливочные - смеси топленые с массовой долей молочного жира в составе жировой фазы от 15 до 50 процен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3) смеси топленые растительно-жировые - смеси топленые, жировая фаза которых состоит из немодифицированных и (или) модифицированных растительных масел с добавлением или без добавления молочного жира (менее 15 процентов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4) жиры специального назначения, в том числе жиры кулинарные, кондитерские, хлебопекарные - жировые продукты с массовой долей жира не менее 98 процентов, изготавливаемые для различных отраслей промышленности из немодифицированных и (или) модифицированных растительных масел с добавлением или без добавления животных жиров и их смесей, с добавлением или без добавления пищевых добавок и других пищевых ингредиен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5) заменитель молочного жира - продукт с массовой долей жира не менее 99,0 процента, предназначенный для замещения молочного жира в пищевых продуктах, произведенный из немодифицированных и (или) модифицированных растительных масел с добавлением или без добавления пищевых добавок, с температурой плавления не более 36°С, содержащий не более 5 процентов массовой доли твердых триглицеридов при 35°С, не более 65 процентов массовой доли насыщенных кислот от суммы жирных кислот, в том числе не более 38 процентов массовой доли пальмитиновой кислоты от суммы жирных кислот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6) эквиваленты масла какао - продукты с массовой долей жира не менее 99 процентов, обладающие совместимостью с маслом какао в любых соотношениях, нуждающиеся в темперировании, имеющие сходные с маслом какао физико-химические свойства и состав жирных кислот, содержащие не более 1 процента массовой доли лауриновой кислоты, не менее 50 процентов массовой доли 2-олеодинасыщенных триглицеридов, изготавливаемые из немодифицированных масел растительных (эллипе, борнео, пальмового, сал, ши, кокум, из ядер манго) и их фракций с добавлением или без добавления пищевых добавок и других пищевых ингредиен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7) улучшители масла какао SOS-типа (SOS указывает на наличие в продукте 2-олеодистеарина) - продукты с массовой долей жира не менее 99 процентов, обладающие высокой совместимостью с маслом какао в любых соотношениях, нуждающиеся в темперировании, основным компонентом которых является 2-олеодистеарин (до 70 процентов), содержащие не более 1 процента массовой доли лауриновой кислоты, изготавливаемые из немодифицированных масел растительных (эллипе, борнео, пальмового, сал, ши, кокум, из ядер манго) и их фракций с добавлением или без добавления пищевых добавок и других пищевых ингредиен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8) заменители масла какао POP-типа (POP указывает на наличие в продукте 2-олеодипальмитина) - продукты с массовой долей жира не менее 99 процентов, обладающие частичной совместимостью с маслом какао (не менее 25 процентов), нуждающиеся в темперировании, основным компонентом которых является 2-олеодипальмитин (более 50 процентов), содержащие не более 1 процента массовой доли лауриновой кислоты, изготавливаемые из немодифицированных масел растительных и фракций растительных масел и (или) модифицированных растительных масел с добавлением или без добавления пищевых добавок и других пищевых ингредиен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9) заменители масла какао нетемперируемые нелауринового типа - продукты с массовой долей жира не менее 99 процентов, не нуждающиеся в темперировании, изготавливаемые на основе модифицированных растительных масел, содержащие не более 1 процента массовой доли лауриновой кислоты, с добавлением или без добавления пищевых добавок и других пищевых ингредиен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0) заменители масла какао нетемперируемые лауринового типа - продукты с массовой долей жира не менее 99 процентов, не нуждающиеся в темперировании, изготавливаемые на основе модифицированных растительных масел, содержащие не менее 40 процентов массовой доли лауриновой кислоты, с добавлением или без добавления пищевых добавок и других пищевых ингредиен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1) соус на основе растительных масел - продукт с содержанием жира не менее 5 процентов, изготовленный из одного или нескольких пищевых растительных масел и (или) модифицированных, с добавлением или без добавления воды, с добавлением пищевых добавок и других ингредиентов, в том числе натуральных специй, и (или) пряностей, и (или) трав, и (или) овощей, и (или) фруктов, и (или) грибов, и (или) орехов в виде кусочков и (или) порошка, придающих характерную направленность вкусу, и применяемый в качестве приправы к различным блюда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2) майонез - тонкодисперсный однородный эмульсионный продукт с содержанием жира не менее 50 процентов, изготавливаемый из рафинированных дезодорированных растительных масел, воды, яичных продуктов в количестве не менее 1 процента в пересчете на яичный желток (сухой), с добавлением или без добавления продуктов переработки молока, пищевых добавок и других пищевых ингредиен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3) соус майонезный - тонкодисперсный эмульсионный продукт с содержанием жира не менее 15 процентов, изготавливаемый из рафинированных дезодорированных растительных масел, воды, с добавлением или без добавления продуктов переработки молока, пищевых добавок и других пищевых ингредиен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4) крем на растительных маслах - продукт с содержанием жира не менее 10 процентов, изготавливаемый на основе растительных масел и (или) модифицированных растительных масел с добавлением или без добавления молочных и (или) растительных белков, сахара, а также с добавлением или без добавления натуральных фруктов, соков, пищевых добавок и других пищевых ингредиен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5) глицерин дистиллированный - трехатомный спирт, получаемый при гидролизе или омылении растительных масел и/или животных жиров и подвергнутый процессу дистилля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Непищевая масложировая продукция - масложировая продукция, предназначенная для технических, бытовых цел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Определения непищевой масложировой продукции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глицерин натуральный сырой - трехатомный спирт, получаемый при гидролизе или омылении растительных масел и (или) животных жиров без применения методов синтез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мыло хозяйственное - продукт, состоящий из натриевых или калиевых солей натуральных жирных кислот с (или без) солями синтетических, смоляных, нафтеновых жирных кислот и других компонентов, улучшающих его потребительские свойств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3. </w:t>
      </w:r>
      <w:r>
        <w:rPr>
          <w:rStyle w:val="Docarticlename"/>
          <w:rFonts w:cs="Helvetica" w:ascii="Helvetica" w:hAnsi="Helvetica"/>
          <w:b/>
          <w:bCs/>
        </w:rPr>
        <w:t>Определения технологических процессов производства масложировой продук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рафинация - процесс очистки растительных масел от сопутствующих им примесей по полному или частичному циклу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полный цикл рафинации - процесс очистки масел от нежировых примесей и сопутствующих веществ, в т.ч. от свободных жирных кислот, фосфорсодержащих, восковых, красящих веществ и веществ, обуславливающих вкус и запах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рафинация по частичному циклу включает в себя совокупность нескольких стадий рафинации полного цикл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дезодорация - высокотемпературный процесс удаления одорирующих и других летучих веществ путем отгонки под вакуумом с перегретым паро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дистилляционная нейтрализация - высокотемпературный процесс удаления свободных жирных кислот, одорирующих и других летучих веществ путём отгонки под вакуумом с перегретым паро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дистилляция - процесс очистки путём испарения и конденсации образующихся пар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) модификация растительных масел и (или) жиров (за исключением генно-инженерной модификации) - химическое или биохимическое, или физическое преобразование растительных масел и (или) жиров путем гидрогенизации, переэтерификации, фракционирования или их комбинац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) гидрогенизация - процесс частичного или полного насыщения водородом непредельных связей ненасыщенных жирных кислот глицеридов, входящих в состав растительных масел и (или) жир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) переэтерификация - процесс перераспределения ацильных групп в глицеридах жира без изменения жирнокислотного состава триацилглицерид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) фракционирование - разделение растительных масел термомеханическим способом на фракции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4. </w:t>
      </w:r>
      <w:r>
        <w:rPr>
          <w:rStyle w:val="Docarticlename"/>
          <w:rFonts w:cs="Helvetica" w:ascii="Helvetica" w:hAnsi="Helvetica"/>
          <w:b/>
          <w:bCs/>
        </w:rPr>
        <w:t>Другие определения, используемые в настоящем техническом регламенте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товаросопроводительные документы:</w:t>
        <w:br/>
        <w:br/>
        <w:t>- документы, обеспечивающие возможность заинтересованного лица документально установить предыдущего и последующего собственников масложировой продукции, кроме потребителей;</w:t>
        <w:br/>
        <w:br/>
        <w:t>- декларация о соответствии масложировой продукции и (или) ее коп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идентификация продукции (процессов) - процедура отнесения пищевой продукции (процессов) к объектам технического регулирования технического регламен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контаминация (загрязнение) масложировой продукции - попадание в масложировую продукцию предметов, частиц, веществ и организмов (контаминантов, загрязнителей) и их присутствие в количествах, несвойственных данной масложировой продукции или превышающих установленные уровни, вследствие чего она приобретает опасные для человека свойств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производственное помещение - помещение, используемое непосредственно для производства масложировой продук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) санитарная обработка производственных помещений, технологического оборудования и инвентаря, непосредственно связанного с изготовлением масложировой продукции, - мойка или иная обработка поверхностей производственных помещений, технологического оборудования и инвентаря, в результате которой эти помещения, оборудование и инвентарь не могут явиться источниками загрязнения пищевой масложировой продукции и сырь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) обращение масложировой продукции - движение продукции от изготовителя к потребителю, охватывающее все процессы, которые проходят продукты после завершения их производства, начинающееся с момента передачи продукции изготовителем или импортёром иному лицу (перевозчику, продавцу, потребителю)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5. </w:t>
      </w:r>
      <w:r>
        <w:rPr>
          <w:rStyle w:val="Docarticlename"/>
          <w:rFonts w:cs="Helvetica" w:ascii="Helvetica" w:hAnsi="Helvetica"/>
          <w:b/>
          <w:bCs/>
        </w:rPr>
        <w:t>Идентификация масложировой продукции (процессов) для целей их отнесения к объектам технического регулирования технического регламент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Для целей отнесения масложировой продукции (процессов) к объектам технического регулирования, в отношении которых применяется настоящий технический регламент, заинтересованными лицами осуществляется идентификация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Идентификация масложировой продукции проводится по ее наименованию и (или) ее признакам, изложенным в определении такой продукции в настоящем техническом регламенте визуальным и (или) органолептическим, и (или) аналитическими методам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Идентификация масложировой продукции проводится одним и (или) несколькими из следующих методов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по наименованию - путем сравнения наименования и назначения масложировой продукции, указанных в маркировке на потребительской упаковке и/или в товаросопроводительном документе, с наименованием, указанным в определении вида масложировой продукци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) визуальным методом - путем сравнения внешнего вида масложировой продукции с признаками, указанными в определениях, предусмотренных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7G2MM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ям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6A2MF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3 настоящего технического регламент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D02NU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ями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DI2O1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4 к нему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органолептическим методом - путем сравнения органолептических показателей масложировой продукции с признаками, изложенными в определении такой масложировой продукции в настоящем техническом регламенте. Органолептический метод применяется, если масложировую продукцию невозможно идентифицировать методом по наименованию и визуальным методом. При наличии у продукции признаков микробной порчи оценка их органолептических характеристик исключается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4) аналитическим методом - путем проверки соответствия физико-химических показателей масложировой продукции признакам, указанным в определениях, предусмотренных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7G2MM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ям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6A2MF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3 настоящего технического регламент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D02NU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м 3 к нему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 Аналитический метод применяется, если масложировую продукцию невозможно идентифицировать методом по наименованию, визуальным или органолептическим методам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При идентификации процессов производства, хранения, перевозки и реализации продукции в целях отнесения данных процессов к объектам технического регулирования настоящего технического регламента необходимо убедиться, что эти процессы осуществляются в целях производства, хранения, перевозки и реализации масложировой продукции и связаны с обеспечением требований безопасности такой продукции. Идентификация процессов производства, хранения, перевозки и реализации продукции осуществляется посредством визуальной оценки указанных процессов.</w:t>
      </w:r>
    </w:p>
    <w:p>
      <w:pPr>
        <w:pStyle w:val="Normal"/>
        <w:rPr>
          <w:rFonts w:ascii="Georgia" w:hAnsi="Georgia" w:cs="Georgia"/>
          <w:sz w:val="35"/>
          <w:szCs w:val="35"/>
        </w:rPr>
      </w:pPr>
      <w:r>
        <w:rPr>
          <w:rStyle w:val="Docchapternumber"/>
          <w:rFonts w:cs="Georgia" w:ascii="Georgia" w:hAnsi="Georgia"/>
          <w:sz w:val="35"/>
          <w:szCs w:val="35"/>
        </w:rPr>
        <w:t xml:space="preserve">Глава 3. </w:t>
      </w:r>
      <w:r>
        <w:rPr>
          <w:rStyle w:val="Docchaptername"/>
          <w:rFonts w:cs="Georgia" w:ascii="Georgia" w:hAnsi="Georgia"/>
          <w:sz w:val="35"/>
          <w:szCs w:val="35"/>
        </w:rPr>
        <w:t>Правила обращения на рынке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Масложировая продукция (кроме масел растительных, полученных в процессе непромышленного производства) выпускается в обращение на рынке при ее соответствии настоящему техническому регламенту Таможенного союза, а также другим техническим регламентам Таможенного союза, действие которых на него распространя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Масложировая продукция (кроме масел растительных, полученных в процессе непромышленного производства), соответствующая требованиям настоящего технического регламента, техническим регламентам Таможенного союза и прошедшая процедуры оценки (подтверждения) соответствия, маркируется единым знаком обращения продукции на рынке государств - членов Таможенного союз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 Масла растительные, полученные в процессе непромышленного производства, должны соответствовать показателям безопасности, указа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BS2NO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, и реализовываться в местах, разрешённых в установленном порядке.</w:t>
      </w:r>
    </w:p>
    <w:p>
      <w:pPr>
        <w:pStyle w:val="Normal"/>
        <w:rPr>
          <w:rFonts w:ascii="Georgia" w:hAnsi="Georgia" w:cs="Georgia"/>
          <w:sz w:val="35"/>
          <w:szCs w:val="35"/>
        </w:rPr>
      </w:pPr>
      <w:r>
        <w:rPr>
          <w:rStyle w:val="Docchapternumber"/>
          <w:rFonts w:cs="Georgia" w:ascii="Georgia" w:hAnsi="Georgia"/>
          <w:sz w:val="35"/>
          <w:szCs w:val="35"/>
        </w:rPr>
        <w:t xml:space="preserve">Глава 4. </w:t>
      </w:r>
      <w:r>
        <w:rPr>
          <w:rStyle w:val="Docchaptername"/>
          <w:rFonts w:cs="Georgia" w:ascii="Georgia" w:hAnsi="Georgia"/>
          <w:sz w:val="35"/>
          <w:szCs w:val="35"/>
        </w:rPr>
        <w:t>Требования безопасност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Масложировая продукция, выпускаемая в обращение на территории стран - участниц Таможенного союза, при использовании по назначению в течение срока годности пищевой масложировой продукции и срока хранения непищевой масложировой продукции не должна причинять вреда жизни и здоровью человека.</w:t>
        <w:br/>
        <w:br/>
        <w:t>Требования к масложировой продукции включают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требования к допустимым уровням показателей безопасности и по микробиологическим нормативам безопасности пищевой масложировой продукции и к допустимым уровням показателей безопасности непищевой масложировой продук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требования к упаковке масложировой продук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требования к маркировке масложировой продукции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6. </w:t>
      </w:r>
      <w:r>
        <w:rPr>
          <w:rStyle w:val="Docarticlename"/>
          <w:rFonts w:cs="Helvetica" w:ascii="Helvetica" w:hAnsi="Helvetica"/>
          <w:b/>
          <w:bCs/>
        </w:rPr>
        <w:t>Требования к допустимым уровням показателей безопасности и по микробиологическим нормативам безопасности пищевой масложировой продукции и к допустимым уровням показателей безопасности непищевой масложировой продукции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Пищевая масложировая продукция должна соответствовать требованиям к допустимым уровням показателей безопасности и по микробиологическим нормативам безопасности, предусмотренны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BS2NO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ям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,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CE2NR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D02NU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, а также требованиям к допустимым уровням показателей безопасности и по микробиологическим нормативам безопасности других технических регламентов Таможенного союза, действие которых на неё распространя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Непищевая масложировая продукция должна отвечать требованиям к допустимым уровням показателей безопасности, предусмотренным Приложением 5 настоящего технического регламент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7. </w:t>
      </w:r>
      <w:r>
        <w:rPr>
          <w:rStyle w:val="Docarticlename"/>
          <w:rFonts w:cs="Helvetica" w:ascii="Helvetica" w:hAnsi="Helvetica"/>
          <w:b/>
          <w:bCs/>
        </w:rPr>
        <w:t>Требования к упаковке масложировой продук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Упаковка масложировой продукции должна обеспечивать ее безопасность и неизменность ее идентификационных признаков при обращении масложировой продукции в течение срока годности пищевой масложировой продукции и срока хранения непищевой масложиров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Материалы упаковки, контактирующей с пищевой масложировой продукцией, должны соответствовать требованиям безопасности, установленным соответствующими техническими регламентами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При повреждении потребительской упаковки пищевая масложировая продукция должна быть изъята из обращения участником хозяйственной деятельности (владельцем масложировой продукции) самостоятельно, либо по предписанию уполномоченных органов государственного контроля (надзора)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8. </w:t>
      </w:r>
      <w:r>
        <w:rPr>
          <w:rStyle w:val="Docarticlename"/>
          <w:rFonts w:cs="Helvetica" w:ascii="Helvetica" w:hAnsi="Helvetica"/>
          <w:b/>
          <w:bCs/>
        </w:rPr>
        <w:t>Требования к маркировке пищевой масложировой продукции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Информация, содержащаяся в маркировке пищевой масложировой продукции, излагается на русском языке. Указанная информация также может быть изложена на других языках, при этом ее содержание должно быть идентично содержанию информации на русском языке.</w:t>
        <w:br/>
        <w:br/>
        <w:t xml:space="preserve">В маркировке допускается изменение порядка слов в наименованиях продуктов, формируемых на основе определений, предусмотренных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7G2MM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ям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6A2MF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3 настоящего технического регламент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D02NU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ями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DI2O1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4 к нему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 Например: "масло подсолнечное", "подсолнечное масло", "масло соевое рафинированное дезодорированное", "рафинированное дезодорированное соевое масло", "жир кулинарный", "кулинарный жир", "соус майонезный", "майонезный соус" и други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наименованиях маргаринов и спредов не допускается употребление слова "масло", однокоренных с ним слов, а также словосочетаний, содержащих слово "масло".</w:t>
        <w:br/>
        <w:br/>
        <w:t>Маркировка потребительской упаковки масложировой продукции должна быть понятной, легкочитаемой, достоверной и не вводить в заблуждение потребителей, при этом надписи, знаки, символы должны быть контрастны фону, на котором размещена маркировка. Размер шрифта в мм для даты изготовления и срока годности должен составлять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при массе продукции до 100 граммов - не менее 2,8 м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при массе продукции свыше 100 граммов - не менее 3,2 мм.</w:t>
        <w:br/>
        <w:br/>
        <w:t>В маркировке пищевой масложировой продукции должна содержаться следующая информация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Наименование пищевой масложировой продукции в соответствии с определениями, предусмотренным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7G2MM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ям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6A2MF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) для масла растительного наименование указывается в соответствии с наименованием масличного сырья, из которого оно изготовлено,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DI2O1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м 4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(наименование масла оливкового указывается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D02NU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м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), и с указанием степени очистки, которой оно подвергнуто, например, "масло подсолнечное нерафинированное" или "масло соевое рафинированное" или "масло рапсовое рафинированное дезодорированное" и т.д.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для масла растительного с растительными добавками в наименовании допускается указание наименования растительной добавки, которая была добавлена в продукцию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для масла растительного ароматизированного указывается наименование "масло (вид масла в соответствии с наименованием сырья, из которого оно изготовлено) с ароматом ... (далее указывается наименование аромата соответствующей вкусоароматической добавки)"; для масла растительного с добавлением растительных экстрактов допускается наименование "масло (вид масла в соответствии с наименованием сырья, из которого оно изготовлено) с экстрактом ... (далее указывается наименование растения, из которого получен экстракт)"; для масла растительного с добавлением витаминов, в количестве, регламентируемом в законодательстве государств - членов Таможенного союза, указывается наименование "масло (вид масла в соответствии с наименованием сырья, из которого оно изготовлено) витаминизированное"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для масла растительного - смесь допускается в наименовании указывать наименование растительных масел в порядке уменьшения их массовых долей, без указания наименования объекта технического регулирования - "масло растительное - смесь", например "Масло подсолнечно-соевое", "Масло подсолнечное с добавлением оливкового и рапсового масла"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) для фракции масла растительного в наименовании приводится наименование фракции с указанием масла, подвергнутого фракционированию, например, "олеин пальмовый", "пальмитин хлопковый" и другие, с указанием наименования объекта технического регулирования - "фракция масла растительного"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) для жиров специального назначения допускается указывать наименование в соответствии с назначением используемого жира, например, "жир кондитерский", "жир кулинарный "Фритюрный", "жир хлебопекарный" и так далее без указания наименования объекта технического регулирования - "жир специального назначения"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остав пищевой масложировой продукции.</w:t>
        <w:br/>
        <w:br/>
        <w:t>Указание состава пищевой масложировой продукции не требуется для пищевых продуктов, состоящих из одного ингредиента, в случае, если наименование пищевого продукта совпадает с наименованием ингреди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Пищевая ценность (энергетическая ценность, содержание белков, жиров, углеводов, витаминов, макро- и микроэлементов в 100 граммах продукта).</w:t>
        <w:br/>
        <w:br/>
        <w:t>Сведения о содержании белков, жиров, углеводов и калорийности/энергетической ценности приводятся в случаях, если их значение в 100 г пищевого продукта составляет не менее 2 процентов, а для минеральных веществ и витаминов не менее 5 процентов от рекомендуемого суточного потреблен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Дата изготовлен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Срок годност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Наименование и место нахождения изготовителя, наименование и местонахождение организации, созданной на территории государств - членов Таможенного союза и уполномоченной изготовителем, в том числе иностранным, на принятие и удовлетворение претензий приобретателей в отношении масложировой продукции, или фамилия, имя, отчество и место нахождения индивидуального предпринимателя, зарегистрированного на территории государств - членов Таможенного союза и уполномоченного изготовителем, в том числе иностранным, на принятие и удовлетворение претензий приобретателей в отношении масложировой продукции, наименование и место нахождения лица, выполняющего функции иностранного изготовителя (при наличии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 Сведения о документе, в соответствии с которым произведена и может быть идентифицирована масложировая продукц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. Единый знак обращения продукции на рынке государств - член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 На потребительской упаковке пищевой масложировой продукции должна содержаться следующая информац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Масса нетто и (или) объем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Состав пищевой масложировой продукции в порядке уменьшения массовых долей ингредиентов (с обязательным указанием пищевых добавок, функциональных пищевых ингредиентов, витаминов и других микронутриентов, ароматизаторов).</w:t>
        <w:br/>
        <w:br/>
        <w:t>Для пищевой масложировой продукции, полученной с применением ГМО, в том числе не содержащей дезоксирибонуклеиновую кислоту (ДНК) и белок, должна быть приведена информация: "генетически модифицированная продукция" или "продукция, полученная из генно-модифицированных организмов", или "продукция содержит компоненты генно-модифицированных организмов".</w:t>
        <w:br/>
        <w:br/>
        <w:t>В случае, если изготовитель при производстве пищевой масложировой продукции не использовал генно-модифицированные организмы, содержание в пищевой продукции 0,9 процента и менее ГМО, является случайной или технически неустранимой примесью, и такая пищевая масложировая продукция не относится к пищевой продукции, содержащей ГМО. При маркировке такой пищевой масложировой продукции сведения о наличии ГМО не указываются.</w:t>
        <w:br/>
        <w:br/>
        <w:t>Указание состава пищевой масложировой продукции не требуется для пищевых продуктов, состоящих из одного ингредиента, в случае если наименование пищевого продукта совпадает с наименованием ингреди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На потребительской упаковке масел растительных дополнительно должна содержаться следующая информац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указание фирменного наименования (при наличии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для масел растительных - смесей указывается перечень всех масел растительных в порядке уменьшения их массовых долей с указанием степени очистки, которой оно подвергнуто, для каждого вида масла, например, "масло рапсовое рафинированное дезодорированное, масло подсолнечное нерафинированное" или другие виды масел растительных. Если в состав масла растительного - смеси входят масла растительные, прошедшие одинаковые стадии рафинации, то допускается указание стадии рафинации после наименования, например, "Масло подсолнечное, масло соевое. Рафинированное дезодорированное"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дата розлив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рекомендации по хранению после вскрытия потребительской упаковк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На потребительской упаковке маргаринов, спредов растительно-сливочных и растительно-жировых, смесей топленых растительно-сливочных и растительно-жировых, жиров специального назначения, в том числе жиров кулинарных, кондитерских, хлебопекарных, заменителей молочного жира, эквивалентов масла какао, улучшителей масла какао SOS-типа, заменителей масла какао POP-типа, заменителей масла какао нетемперируемых нелауринового типа, заменителей масла какао нетемперируемых лауринового типа, дополнительно должна содержаться следующая информац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температура хране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массовая доля общего жир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массовая доля молочного жира - для спредов растительно-сливочных и смесей топленых растительно-сливочных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максимальное содержание в жировой фазе продукта насыщенных жирных кислот и трансизомеров жирных кислот, в процентах от содержания жира в продукт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) На потребительской упаковке соусов на основе растительных масел, майонезов, соусов майонезных и кремов на растительных маслах дополнительно должна содержаться следующая информац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температура хране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) рекомендации по хранению после вскрытия потребительской упаковк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 На транспортной упаковке пищевой масложировой продукции должна содержаться следующая информац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масса нетто единицы пищевой масложировой продукции, упакованной в потребительскую упаковку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общая масса нетто транспортной упаковки и количество единиц пищевой масложировой продукции в потребительской упаковк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масса нетто для нефасованной пищевой масложировой продук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состав пищевой масложировой продукции в порядке уменьшения массовых долей ингредиентов (с обязательным указанием пищевых добавок, функциональных пищевых ингредиентов, витаминов и других микронутриентов, ароматизаторов) - для нефасованной пищевой масложиров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ля нефасованной пищевой масложировой продукции, полученной с применением ГМО, в том числе не содержащей дезоксирибонуклеиновую кислоту (ДНК) и белок, должна быть приведена информация: "генетически модифицированная продукция" или "продукция, полученная из генно-модифицированных организмов", или "продукция содержит компоненты генно-модифицированных организмов".</w:t>
        <w:br/>
        <w:br/>
        <w:t>В случае, если изготовитель при производстве пищевой масложировой продукции не использовал генно-модифицированные организмы, содержание в пищевой продукции 0,9 процентов и менее ГМО, является случайной или технически неустранимой примесью, и такая пищевая масложировая продукция не относится к пищевой продукции, содержащей ГМО. При маркировке такой пищевой масложировой продукции сведения о наличии ГМО не указываются.</w:t>
        <w:br/>
        <w:br/>
        <w:t>Для фасованной пищевой масложировой продукции информация о содержании ГМО указывается в соответствии с условиями договора поставк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5) для маргаринов, спредов растительно-сливочных и растительно-жировых, смесей топленых растительно-сливочных и растительно-жировых, жиров специального назначения, в том числе жиров кулинарных, кондитерских, хлебопекарных, заменителей молочного жира, эквивалентов масла какао, улучшителей масла какао SOS-типа, заменителей масла какао РОР-типа, заменителей масла какао нетемперируемых нелауринового типа, заменителей масла какао нетемперируемых лауринового типа - максимальное содержание в жировой фазе продукта насыщенных жирных кислот и трансизомеров жирных кислот, в процентах от содержания жира в продукте для нефасованной пищевой масложировой продук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) условия хране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) номер парт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) для масел растительных дополнительно указывается дата налив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) марка - для глицерина дистиллированного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1. Для нефасованной масложировой продукции, перевозимой в емкостях, в товаросопроводительных документах должна содержаться следующая информац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марка - для глицерина дистиллированного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масса нетто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дата налив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2. На транспортную упаковку масложировой продукции наносятся знаки и надписи, необходимые для обеспечения безопасности продукции в процессе ее перевозк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3. На потребительскую и (или) транспортную упаковки масложировой продукции дополнительно могут быть нанесены наименование организации -разработчика рецептуры и (или) технологии изготовления, товарный знак и иные дополнительные сведения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9. </w:t>
      </w:r>
      <w:r>
        <w:rPr>
          <w:rStyle w:val="Docarticlename"/>
          <w:rFonts w:cs="Helvetica" w:ascii="Helvetica" w:hAnsi="Helvetica"/>
          <w:b/>
          <w:bCs/>
        </w:rPr>
        <w:t>Требования к маркировке непищевой масложировой продук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Информация, содержащаяся в маркировке непищевой масложировой продукции, излагается на русском языке. Указанная информация также может быть изложена на других языках, при этом ее содержание должно быть идентично содержанию информации на русском язык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В маркировке непищевой масложировой продукции должна содержаться следующая информац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дата изготовле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срок хране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сведения о документе, в соответствии с которым произведена и может быть идентифицирована масложировая продукц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единый знак обращения продукции на рынке государств - членов Таможенного союз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 В маркировке непищевой масложировой продукции допускается изменение порядка слов в наименовании продуктов, формируемых на основе понятий, указа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6A2MF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 Например: "глицерин натуральный сырой", "натуральный глицерин сырой", "мыло хозяйственное", "хозяйственное мыло"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На потребительской упаковке мыла хозяйственного должна содержаться следующая информац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наименование мыла хозяйственного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наименование и место нахождения изготовителя, наименование и место нахождение организации, созданной на территории государств - членов Таможенного союза и уполномоченной изготовителем, в том числе иностранным, на принятие и удовлетворение претензий приобретателей в отношении масложировой продукции, или фамилия, имя, отчество и место нахождения индивидуального предпринимателя, зарегистрированного на территории государств - членов Таможенного союза и уполномоченного изготовителем, в том числе иностранным, на принятие и удовлетворение претензий приобретателей в отношении масложировой продукции, наименование и место нахождения лица, выполняющего функции иностранного изготовителя (при наличии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номинальная (условная) масса одного куск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состав продукта в порядке уменьшения массовых долей ингредиен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) номер парт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На каждый кусок мыла хозяйственного без упаковки должен быть нанесен четкий штамп с указанием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наименования изготовителя или товарного знака изготовител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наименования мыла хозяйственного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номинальной (условной) массы куск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На каждой единице транспортной упаковки непищевой масложировой продукции должна содержаться следующая информац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наименование непищевой масложировой продук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наименование и место нахождения изготовителя, наименование и место нахождение организации, созданной на территории государств - членов Таможенного союза и уполномоченной изготовителем, в том числе иностранным, на принятие и удовлетворение претензий приобретателей в отношении масложировой продукции, или фамилия, имя, отчество и место нахождения индивидуального предпринимателя, зарегистрированного на территории государств - членов Таможенного союза и уполномоченного изготовителем, в том числе иностранным, на принятие и удовлетворение претензий приобретателей в отношении масложировой продукции, наименование и место нахождения лица, выполняющего функции иностранного изготовителя (при наличии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состав продукта в порядке уменьшения массовых долей ингредиентов - для мыла хозяйственного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сорт - для глицерина натурального сырого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) группа - для мыла хозяйственного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) номер парт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) количество кусков в ящике с указанием суммарной номинальной (условной) массы кусков - для мыла хозяйственного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 Для глицерина натурального сырого, перевозимого в емкостях, в товаросопроводительных документах должна содержаться следующая информац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наименовани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сорт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наименование и место нахождения изготовителя, наименование и место нахождение организации, созданной на территории государств - членов Таможенного союза и уполномоченной изготовителем, в том числе иностранным, на принятие и удовлетворение претензий приобретателей в отношении масложировой продукции, или фамилия, имя, отчество и место нахождения индивидуального предпринимателя, зарегистрированного на территории государств - членов Таможенного союза и уполномоченного изготовителем, в том числе иностранным, на принятие и удовлетворение претензий приобретателей в отношении масложировой продукции, наименование и место нахождения лица, выполняющего функции иностранного изготовителя (при наличии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масса нетто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) номер партии.</w:t>
      </w:r>
    </w:p>
    <w:p>
      <w:pPr>
        <w:pStyle w:val="Normal"/>
        <w:rPr>
          <w:rFonts w:ascii="Georgia" w:hAnsi="Georgia" w:cs="Georgia"/>
          <w:sz w:val="35"/>
          <w:szCs w:val="35"/>
        </w:rPr>
      </w:pPr>
      <w:r>
        <w:rPr>
          <w:rStyle w:val="Docchapternumber"/>
          <w:rFonts w:cs="Georgia" w:ascii="Georgia" w:hAnsi="Georgia"/>
          <w:sz w:val="35"/>
          <w:szCs w:val="35"/>
        </w:rPr>
        <w:t xml:space="preserve">Глава 5. </w:t>
      </w:r>
      <w:r>
        <w:rPr>
          <w:rStyle w:val="Docchaptername"/>
          <w:rFonts w:cs="Georgia" w:ascii="Georgia" w:hAnsi="Georgia"/>
          <w:sz w:val="35"/>
          <w:szCs w:val="35"/>
        </w:rPr>
        <w:t>Требования к обеспечению безопасности масложировой продукции в процессах её производства, хранения, перевозки и реализации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0. </w:t>
      </w:r>
      <w:r>
        <w:rPr>
          <w:rStyle w:val="Docarticlename"/>
          <w:rFonts w:cs="Helvetica" w:ascii="Helvetica" w:hAnsi="Helvetica"/>
          <w:b/>
          <w:bCs/>
        </w:rPr>
        <w:t>Требования к процессу производства пищевой масложировой продукции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Производство пищевой масложировой продукции осуществляется в соответствии с требованиям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EA2NV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и 1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Материалы и изделия, контактирующие с пищевой масложировой продукцией, должны соответствовать требованиям технических регламент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Требования к воде в разных агрегатных состояниях, используемой в процессе производства пищевой масложировой продукции, должны соответствовать требованиям, установленным соответствующим техническим регламентом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Воздух, контактирующий с продуктом в процессе производства, не должен являться источником загрязнения пищевой масложиров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Используемое сырье, пищевые добавки и другие пищевые ингредиенты должны соответствовать требованиям технических регламент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Производство пищевой масложировой продукции должно осуществляться в зданиях и производственных помещениях, соответствующих требованиям технических регламент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 Используемые технологическое оборудование и инвентарь, должны соответствовать требованиям технических регламентов Таможенного союз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8. Хранение и удаление отходов производства пищевой масложировой продукции должны соответствовать требования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E82NU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и 1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 К производству пищевой масложировой продукции допускается персонал, соответствующий требованиям технических регламентов Таможенного союз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0. Производственный контроль организуется в соответствии с требованиям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FU2O7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и 1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1. </w:t>
      </w:r>
      <w:r>
        <w:rPr>
          <w:rStyle w:val="Docarticlename"/>
          <w:rFonts w:cs="Helvetica" w:ascii="Helvetica" w:hAnsi="Helvetica"/>
          <w:b/>
          <w:bCs/>
        </w:rPr>
        <w:t>Обеспечение безопасности пищевой масложировой продукции в процессе ее производств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езопасность пищевой масложировой продукции в процессе ее производства должна быть обеспечена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выбором технологических процессов и режимов их осуществления на всех этапах (участках) производства пищевой масложировой продук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выбором оптимальной последовательности технологических процессов, исключающей загрязнение производимой пищевой масложировой продук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контролем за работой технологического оборудова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безопасностью сырья и пищевых добавок, необходимых для производства масложировой продук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) содержанием производственных помещений, технологического оборудования и инвентаря, используемых в процессе производства пищевой масложировой продукции, в состоянии, исключающем загрязнение пищевой масложировой продук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) выбором способов и периодичности санитарной обработки, дезинфекции, дезинсекции и дератизации производственных помещений, санитарной обработки и дезинфекции технологического оборудования и инвентаря, используемых в процессе производства пищевой масложировой продукции. Санитарная обработка, дезинфекция, дезинсекция и дератизация должны проводиться с периодичностью, достаточной для исключения риска загрязнения пищевой масложировой продукции. Периодичность санитарной обработки, дезинфекции, дезинсекции и дератизации устанавливается изготовителе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) ведением и хранением документации, подтверждающей выполнение требований настоящего технического регламент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2. </w:t>
      </w:r>
      <w:r>
        <w:rPr>
          <w:rStyle w:val="Docarticlename"/>
          <w:rFonts w:cs="Helvetica" w:ascii="Helvetica" w:hAnsi="Helvetica"/>
          <w:b/>
          <w:bCs/>
        </w:rPr>
        <w:t>Требования к условиям хранения, удаления и уничтожения отходов производств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Отходы, образующиеся в процессе производства пищевой масложировой продукции, должны регулярно удаляться из производственных помещений после завершения технологических операц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Условия хранения, удаления и уничтожения отходов производства должны исключать возможность загрязнения масложировой продукции, возникновения угрозы жизни или здоровью человек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3. </w:t>
      </w:r>
      <w:r>
        <w:rPr>
          <w:rStyle w:val="Docarticlename"/>
          <w:rFonts w:cs="Helvetica" w:ascii="Helvetica" w:hAnsi="Helvetica"/>
          <w:b/>
          <w:bCs/>
        </w:rPr>
        <w:t>Требования к производственному контролю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Для целей соответствия масложировой продукции требованиям настоящего технического регламента изготовитель масложировой продукции должен разработать программу производственного контроля за соблюдением требований настоящего технического регламента и организовать указанный контроль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Программа производственного контроля за соблюдением требований настоящего технического регламента должна содержать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перечень и значения контролируемых параметров, связанных с соблюдением требований к масложировой продукции, установленных настоящим техническим регламенто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данные о мероприятиях по производственному контролю и об их периодичност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перечень и значения контролируемых параметров безопасности сырья и пищевых добавок, упаковочных материалов, готов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Программа производственного контроля за соблюдением требований настоящего технического регламента утверждается руководителем организации, производящей масложировую продукцию, или уполномоченным в установленном порядке лицом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4. </w:t>
      </w:r>
      <w:r>
        <w:rPr>
          <w:rStyle w:val="Docarticlename"/>
          <w:rFonts w:cs="Helvetica" w:ascii="Helvetica" w:hAnsi="Helvetica"/>
          <w:b/>
          <w:bCs/>
        </w:rPr>
        <w:t>Требования к процессу хранения пищевой масложировой продук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Условия хранения пищевой масложировой продукции должны обеспечивать ее сохранность и безопасность в течение срока годности в соответствии с требованиями настоящего технического регла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роки годности и условия хранения пищевой масложировой продукции устанавливаются изготовителем с учетом того, чтобы в процессе хранения пищевая масложировая продукция соответствовала требованиям настоящего технического регламента в течение срока годност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Не допускается хранение пищевой масложировой продукции вместе с иной продукцией, если это может привести к загрязнению пищевой масложиров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Конструкция зданий и помещений для хранения пищевой масложировой продукции должны обеспечивать условия хранения масложировой продукции, установленные изготовителям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Помещения для хранения пищевой масложировой продукции с регламентированными условиями хранения и установленное в них оборудование должны быть оснащены измерительными приборами для контроля условий хранен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Пищевая масложировая продукция, находящаяся на хранении, должна сопровождаться товаросопроводительными документами и документами, подтверждающими её безопасность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 В помещениях для хранения пищевой масложировой продукции, в том числе холодильных камерах, должны регулярно проводиться санитарная обработка, дезинфекция, дезинсекция и дератизация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5. </w:t>
      </w:r>
      <w:r>
        <w:rPr>
          <w:rStyle w:val="Docarticlename"/>
          <w:rFonts w:cs="Helvetica" w:ascii="Helvetica" w:hAnsi="Helvetica"/>
          <w:b/>
          <w:bCs/>
        </w:rPr>
        <w:t>Требования к процессу перевозки пищевой масложировой продук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Перевозка пищевой масложировой продукции должна обеспечивать ее сохранность и безопасность в течение срока годности в соответствии с требованиями настоящего технического регла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Перевозка пищевой масложировой продукции осуществляется пригодными для этой цели транспортными средствами. Условия перевозки определяет грузоотправитель. Они должны соответствовать условиям, установленным изготовителем для перевозки пищевой масложиров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Не допускается перевозка пищевой масложировой продукции вместе с иной продукцией, если это может привести к загрязнению пищевой масложиров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Конструкция грузовых отделений транспортных средств должна обеспечивать защиту пищевой масложировой продукции от загрязнен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Внутренняя поверхность грузовых отделений транспортных средств должна быть выполнена из моющихся и нетоксичных материалов. Периодичность санитарной обработки и дезинфекции внутренних поверхностей грузовых отделений транспортных средств устанавливается участником хозяйственной деятельности в сфере перевозки пищевой масложировой продукции. Вода, используемая для мойки грузовых отделений транспортных средств, должна соответствовать требованиям к питьевой воде, установленным соответствующим техническим регламентом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Перевозимая пищевая масложировая продукция должна сопровождаться товаросопроводительными документами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6. </w:t>
      </w:r>
      <w:r>
        <w:rPr>
          <w:rStyle w:val="Docarticlename"/>
          <w:rFonts w:cs="Helvetica" w:ascii="Helvetica" w:hAnsi="Helvetica"/>
          <w:b/>
          <w:bCs/>
        </w:rPr>
        <w:t>Требования к процессам хранения и перевозки непищевой масложировой продук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Хранение и перевозка непищевой масложировой продукции должны обеспечивать ее безопасность в течение срока хранения в соответствии с требованиями настоящего технического регла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Условия хранения и сроки хранения непищевой масложировой продукции устанавливает изготовитель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7. </w:t>
      </w:r>
      <w:r>
        <w:rPr>
          <w:rStyle w:val="Docarticlename"/>
          <w:rFonts w:cs="Helvetica" w:ascii="Helvetica" w:hAnsi="Helvetica"/>
          <w:b/>
          <w:bCs/>
        </w:rPr>
        <w:t>Требования к процессам реализации масложировой продук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ходе реализации масложировой продукции должна быть обеспечена ее безопасность в течение срока годности - для пищевой масложировой продукции, срока хранения - для непищевой масложировой продукции, в соответствии с требованиями настоящего технического регламента.</w:t>
      </w:r>
    </w:p>
    <w:p>
      <w:pPr>
        <w:pStyle w:val="Normal"/>
        <w:rPr>
          <w:rFonts w:ascii="Georgia" w:hAnsi="Georgia" w:cs="Georgia"/>
          <w:sz w:val="35"/>
          <w:szCs w:val="35"/>
        </w:rPr>
      </w:pPr>
      <w:r>
        <w:rPr>
          <w:rStyle w:val="Docchapternumber"/>
          <w:rFonts w:cs="Georgia" w:ascii="Georgia" w:hAnsi="Georgia"/>
          <w:sz w:val="35"/>
          <w:szCs w:val="35"/>
        </w:rPr>
        <w:t xml:space="preserve">Глава 6. </w:t>
      </w:r>
      <w:r>
        <w:rPr>
          <w:rStyle w:val="Docchaptername"/>
          <w:rFonts w:cs="Georgia" w:ascii="Georgia" w:hAnsi="Georgia"/>
          <w:sz w:val="35"/>
          <w:szCs w:val="35"/>
        </w:rPr>
        <w:t>Подтверждение соответствия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8. </w:t>
      </w:r>
      <w:r>
        <w:rPr>
          <w:rStyle w:val="Docarticlename"/>
          <w:rFonts w:cs="Helvetica" w:ascii="Helvetica" w:hAnsi="Helvetica"/>
          <w:b/>
          <w:bCs/>
        </w:rPr>
        <w:t>Формы оценки соответствия объектов технического регулирования требованиям настоящего технического регламент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Оценка соответствия масложировой продукции требованиям настоящего технического регламента (далее - оценка соответствия) осуществляется в формах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подтверждения (декларирования) соответствия масложировой продук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государственного контроля (надзора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государственной регистрации масложировой продукции нового вид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Оценка соответствия масложировой продукции непромышленного изготовления, предназначенной для выпуска в обращение, а также процессов реализации указанной продукции осуществляется в форме государственного контроля (надзора) за соблюдением требований к масложировой продукции, установленных настоящим техническим регламентом и другими техническими регламентами Таможенного союза, действие которых на неё распространя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ценка соответствия процессов производства, хранения, перевозки и реализации масложировой продукции требованиям настоящего технического регламента осуществляется в форме государственного контроля (надзора) за соблюдением требований к масложировой продукции, установленных настоящим техническим регламентом и другими техническими регламентами Таможенного союза, действие которых на неё распространя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Оценка соответствия масложировой продукции нового вида осуществляется в форме государственной регистрации, установленной техническим регламентом Таможенного союза "О безопасности пищевой продукции"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9. </w:t>
      </w:r>
      <w:r>
        <w:rPr>
          <w:rStyle w:val="Docarticlename"/>
          <w:rFonts w:cs="Helvetica" w:ascii="Helvetica" w:hAnsi="Helvetica"/>
          <w:b/>
          <w:bCs/>
        </w:rPr>
        <w:t>Заявитель при оценке соответствия масложировой продук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Заявителем при оценке соответствия масложировой продукции могут быть зарегистрированные на территории государства - члена Таможенного союза в соответствии с его законодательством юридическое лицо или физическое лицо в качестве индивидуального предпринимателя, являющиеся изготовителем или продавцом либо уполномоченным изготовителем лицом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Заявитель обязан обеспечивать соответствие масложировой продукции требованиям, установленным настоящим техническим регламентом и другими техническими регламентами Таможенного союза, действие которых на неё распространя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Style w:val="Docexpired1"/>
          <w:rFonts w:cs="Georgia" w:ascii="Georgia" w:hAnsi="Georgia"/>
        </w:rPr>
        <w:t xml:space="preserve">3. Пункт утратил силу с 15 января 2016 года - решение Совета ЕЭК от 23 апреля 2015 года № 39. - См.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420329089/XA00MCI2NT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едыдущую редакцию</w:t>
      </w:r>
      <w:r>
        <w:rPr>
          <w:rStyle w:val="InternetLink"/>
          <w:rFonts w:cs="Georgia" w:ascii="Georgia" w:hAnsi="Georgia"/>
        </w:rPr>
        <w:fldChar w:fldCharType="end"/>
      </w:r>
      <w:r>
        <w:rPr>
          <w:rStyle w:val="Docexpired1"/>
          <w:rFonts w:cs="Georgia" w:ascii="Georgia" w:hAnsi="Georgia"/>
        </w:rPr>
        <w:t>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20. </w:t>
      </w:r>
      <w:r>
        <w:rPr>
          <w:rStyle w:val="Docarticlename"/>
          <w:rFonts w:cs="Helvetica" w:ascii="Helvetica" w:hAnsi="Helvetica"/>
          <w:b/>
          <w:bCs/>
        </w:rPr>
        <w:t>Декларирование соответств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Декларированию соответствия подлежит выпускаемая в обращение на таможенной территории Таможенного союза масложировая продукц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Декларирование соответствия масложировой продукции требованиям настоящего технического регламента осуществляется путем принятия по выбору заявителя декларации о соответствии на основании собственных доказательств и (или) на основании доказательств, полученных с участием органа по сертификации и (или) аккредитованной лаборатории (центра) (далее - третья сторона), включенными в Единый реестр органов по сертификации и испытательных лабораторий (центров) Таможенного союз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 Декларирование соответствия масложировой продукции осуществляется по одной из схем декларирования 1Д, 2Д, 3Д, 4Д, 6Д, установленных законодательством Таможенного союза, по выбору заявителя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77888/XA00LVA2M9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оложению о порядке применения типовых схем оценки (подтверждения) соответствия требованиям технических регламентов Таможенного союз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, утвержденному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77888/XA00M6G2N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Решением Комиссии Таможенного союза от 7 апреля 2011 года № 62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Если при производстве пищевой масложировой продукции использовалось сырье животного происхождения, на которое имеются документы, подтверждающие его безопасность (в том числе ветеринарные свидетельства), то при отгрузке и реализации такой продукции оформление ветеринарных свидетельств на нее не требу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Срок действия декларации устанавливается заявителем в соответствии с положениями технического регламента Таможенного союза "О безопасности пищевой продукции" и не должен превышать пяти лет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При изменении обязательных требований к масложировой продукции доказательственные материалы должны быть изменены в части подтверждения соответствия таким требованиям. При этом принятие новой декларации о соответствии не требу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 Государства - члены Таможенного союза ведут учет принятых деклараций о соответствии.</w:t>
      </w:r>
    </w:p>
    <w:p>
      <w:pPr>
        <w:pStyle w:val="Normal"/>
        <w:rPr>
          <w:rFonts w:ascii="Georgia" w:hAnsi="Georgia" w:cs="Georgia"/>
          <w:sz w:val="35"/>
          <w:szCs w:val="35"/>
        </w:rPr>
      </w:pPr>
      <w:r>
        <w:rPr>
          <w:rStyle w:val="Docchapternumber"/>
          <w:rFonts w:cs="Georgia" w:ascii="Georgia" w:hAnsi="Georgia"/>
          <w:sz w:val="35"/>
          <w:szCs w:val="35"/>
        </w:rPr>
        <w:t xml:space="preserve">Глава 7. </w:t>
      </w:r>
      <w:r>
        <w:rPr>
          <w:rStyle w:val="Docchaptername"/>
          <w:rFonts w:cs="Georgia" w:ascii="Georgia" w:hAnsi="Georgia"/>
          <w:sz w:val="35"/>
          <w:szCs w:val="35"/>
        </w:rPr>
        <w:t>Маркировка единым знаком обращения продукции на рынке государств - членов Таможенного союза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Масложировая продукция, соответствующая требованиям настоящего технического регламента Таможенного союза и прошедшая процедуру оценки (подтверждения) соответствия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71/XA00MC22NR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Главе 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 Таможенного союза, должна иметь маркировку единым знаком обращения продукции на рынке государств - член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Маркировка единым знаком обращения продукции на рынке государств - членов Таможенного союза осуществляется перед выпуском масложировой продукции в обращение на рынк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Единый знак обращения продукции на рынке государств - членов Таможенного союза наносится на упаковку и прилагаемую к продукции сопроводительную документацию.</w:t>
        <w:br/>
        <w:br/>
        <w:t>Единый знак обращения продукции на рынке государств - членов Таможенного союза наносится любым способом, обеспечивающим четкое и ясное изображение в течение всего срока годности масложиров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Маркировка масложировой продукции единым знаком обращения продукции на рынке государств - членов Таможенного союза свидетельствует о ее соответствии требованиям всех технических регламентов Таможенного союза, распространяющихся на нее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21. </w:t>
      </w:r>
      <w:r>
        <w:rPr>
          <w:rStyle w:val="Docarticlename"/>
          <w:rFonts w:cs="Helvetica" w:ascii="Helvetica" w:hAnsi="Helvetica"/>
          <w:b/>
          <w:bCs/>
        </w:rPr>
        <w:t>Государственный контроль (надзор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осударственный контроль (надзор) за соответствием масложировой продукции, процессов ее производства, хранения, перевозки и реализации требованиям настоящего технического регламента проводится в соответствии с законодательством государств - членов Таможенного союза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1</w:t>
        <w:br/>
        <w:t>к техническому регламенту</w:t>
        <w:br/>
        <w:t>"Технический регламент на</w:t>
        <w:br/>
        <w:t>масложировую продукцию"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1. </w:t>
      </w:r>
      <w:r>
        <w:rPr>
          <w:rStyle w:val="Docsupplementname"/>
          <w:rFonts w:cs="Georgia" w:ascii="Georgia" w:hAnsi="Georgia"/>
        </w:rPr>
        <w:t>Требования к допустимым уровням показателей безопасности пищевой масложировой продукции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898"/>
        <w:gridCol w:w="2311"/>
        <w:gridCol w:w="1869"/>
        <w:gridCol w:w="2577"/>
      </w:tblGrid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Группа продуктов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пустимые уровни, не более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имечания 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сла растительные -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Бенз(а)пирен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2 мг /кг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 виды, фракции масел растительных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одержание эруковой кислоты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процента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рапсового масла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процентов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масел растительных из семян других крестоцветных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одержание синильной кислоты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Отсутствие (качественная проба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масел из плодовых косточек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окислительной порчи: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ислотное число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,0 мг гидроокиси калия/г (мг КОН/г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масла рапсового нерафинированного, используемого в качестве продовольственного пищевого сырья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,0 мг гидроокиси калия/г (мг КОН/г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нерафинированных масел и их фракций, смесей нерафинированных масел, смесей рафинированных и нерафинированных масел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0,6 мг гидроокиси калия/г (мг КОН/г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рафинированных масел и их фракций, смесей рафинированных масел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ерекисное число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0 мэкв/кг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укты переработки растительных масел и животных жиров, включая жиры рыб: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-изомеры жирных кислот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0 процентов от содержания жира в продукте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эквивалентов масла какао, улучшителей масла какао SOS-типа, заменителей масла какао РОР-типа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 Масла (жиры) переэтерифицированные рафинированные дезодорированные; масла (жиры) гидрогенизированные рафинированные дезодорированные; маргарины; жиры 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0,0 процентов от содержания жира в продукте (с 01.01.2015)</w:t>
              <w:br/>
              <w:t>2,0 процентов от содержания жира в продукте</w:t>
              <w:br/>
              <w:t>(с 01.01.2018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твердых маргаринов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пециального назначения, в том числе жиры кулинарные, кондитерские, хлебопекарные; заменители молочного жира; эквиваленты масла какао, улучшители масла 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,0 процентов от содержания жира в продукте 2,0 процентов от содержания жира в продукте</w:t>
              <w:br/>
              <w:t>(с 01.01.2018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заменителей молочного жира, мягких и жидких маргаринов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као SOS-типа, заменители масла какао РОР-типа, заменители масла какао нетемперируемые нелауринового типа, заменители масла какао нетемперируемые 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0,0 процентов от содержания жира в продукте (с 01.01.2015)</w:t>
              <w:br/>
              <w:t>2,0 процентов от содержания жира в продукте</w:t>
              <w:br/>
              <w:t>(с 01.01.2018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жиров специального назначения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ауринового типа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окислительной порчи: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ислотное число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0,6 мг гидроокиси калия/г (мг КОН/г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оме маргаринов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ерекисное число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0 мэкв/кг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. Спреды растительно-сливочные, спреды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тибиотики*: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продуктов растительно-сливочных 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Необходимо контролировать остаточные количества и тех антибиотиков, которые были использованы при производстве продовольственного сырья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стительно-жировые, смеси топленые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Левомицетин (хлорамфеникол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допускается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нее 0,0003 мг/кг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стительно-сливочные, смеси топлено-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Тетрациклиновая группа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допускается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нее 0,01 мг/кг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стительно-жировые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трептомицин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допускается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нее 0,2 мг/кг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енициллин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допускается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нее 0,004 мг/кг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-изомеры жирных кислот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,0 процентов от содержания жира в продукте 2,0 процентов от содержания жира в продукте</w:t>
              <w:br/>
              <w:t>(с 01.01.2018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окислительной порчи: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ислотность жировой фазы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5 градуса Кеттстофера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продуктов растительно-сливочных </w:t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ерекисное число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0 мэкв/кг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 Соусы на основе растительных масел, майонезы, соусы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окислительной порчи: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йонезные, кремы на растительных маслах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ерекисное число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,0 мэкв/кг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руппа продуктов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пустимые уровни, не более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мечания 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. Глицерин дистиллированный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ксичные элементы: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Железо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0 мг/кг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винец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,0 мг/кг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ышьяк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3 мг/кг 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2</w:t>
        <w:br/>
        <w:t>к техническому регламенту</w:t>
        <w:br/>
        <w:t>"Технический регламент</w:t>
        <w:br/>
        <w:t>на масложировую продукцию"</w:t>
      </w:r>
    </w:p>
    <w:p>
      <w:pPr>
        <w:pStyle w:val="Normal"/>
        <w:rPr>
          <w:rFonts w:ascii="Georgia" w:hAnsi="Georgia" w:cs="Georgia"/>
        </w:rPr>
      </w:pPr>
      <w:r>
        <w:rPr>
          <w:rStyle w:val="Docsupplementnumber"/>
          <w:rFonts w:cs="Georgia" w:ascii="Georgia" w:hAnsi="Georgia"/>
        </w:rPr>
        <w:t xml:space="preserve">Приложение 2. </w:t>
      </w:r>
      <w:r>
        <w:rPr>
          <w:rStyle w:val="Docsupplementname"/>
          <w:rFonts w:cs="Georgia" w:ascii="Georgia" w:hAnsi="Georgia"/>
        </w:rPr>
        <w:t>Требования по микробиологическим нормативам безопасности пищевой масложировой продукции*</w:t>
      </w:r>
    </w:p>
    <w:p>
      <w:pPr>
        <w:pStyle w:val="Normal"/>
        <w:rPr/>
      </w:pPr>
      <w:r>
        <w:rPr>
          <w:rStyle w:val="Docnotenumber"/>
          <w:rFonts w:cs="Helvetica" w:ascii="Helvetica" w:hAnsi="Helvetica"/>
          <w:sz w:val="17"/>
          <w:szCs w:val="17"/>
        </w:rPr>
        <w:t>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Наименование в редакции, введенной в действие с 15 января 2016 года решением Совета ЕЭК от 23 апреля 2015 года № 39. - См. </w:t>
      </w:r>
      <w:r>
        <w:fldChar w:fldCharType="begin"/>
      </w:r>
      <w:r>
        <w:rPr>
          <w:rStyle w:val="InternetLink"/>
          <w:sz w:val="17"/>
          <w:szCs w:val="17"/>
          <w:rFonts w:cs="Helvetica" w:ascii="Helvetica" w:hAnsi="Helvetica"/>
        </w:rPr>
        <w:instrText xml:space="preserve"> HYPERLINK "http://www.1gl.ru/" \l "/document/99/420329089/XA00MCE2NR/"</w:instrText>
      </w:r>
      <w:r>
        <w:rPr>
          <w:rStyle w:val="InternetLink"/>
          <w:sz w:val="17"/>
          <w:szCs w:val="17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7"/>
          <w:szCs w:val="17"/>
        </w:rPr>
        <w:t>предыдущую редакцию</w:t>
      </w:r>
      <w:r>
        <w:rPr>
          <w:rStyle w:val="InternetLink"/>
          <w:sz w:val="17"/>
          <w:szCs w:val="17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7"/>
          <w:szCs w:val="17"/>
        </w:rPr>
        <w:t>.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63"/>
        <w:gridCol w:w="1244"/>
        <w:gridCol w:w="1283"/>
        <w:gridCol w:w="1335"/>
        <w:gridCol w:w="1264"/>
        <w:gridCol w:w="1266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Группа продуктов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МА-</w:t>
              <w:br/>
              <w:t>ФАнМ*,</w:t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са продукта (г), в которой не допускаются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рожжи, КОЕ/г,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лесени, КОЕ/г, </w:t>
            </w:r>
          </w:p>
        </w:tc>
      </w:tr>
      <w:tr>
        <w:trPr/>
        <w:tc>
          <w:tcPr>
            <w:tcW w:w="3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Е**/г, не более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БГКП***</w:t>
              <w:br/>
              <w:t>(коли-</w:t>
              <w:br/>
              <w:t>формы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тафи-</w:t>
              <w:br/>
              <w:t xml:space="preserve">лококки S.aureus 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более 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более </w:t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йонезы, соусы майонезные, соусы на основе растительных масел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·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" name="567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67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Жиры специального назначения, в том числе жиры кулинарные, кондитерские, хлебопекарные; заменители молочного жира; эквиваленты масла какао, улучшители масла какао SOS-типа, заменители масла какао POP-типа, заменители масла какао нетемперируемые нелауринового типа, заменители масла какао нетемперируемые лауринового типа, смеси топленые растительно-жировые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1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·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" name="567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567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·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ргарины, спреды растительно-жировые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·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ремы на растительных маслах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·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5" name="571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71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преды растительно-сливочные с массовой долей жира от 60 процентов и более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·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6" name="571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571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преды растительно-сливочные с массовой долей жира от 39 процентов до 60 процентов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·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0 в сумме </w:t>
            </w:r>
          </w:p>
        </w:tc>
      </w:tr>
      <w:tr>
        <w:trPr/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меси топленые растительно-сливочные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·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>
          <w:rFonts w:ascii="Helvetica" w:hAnsi="Helvetica" w:cs="Helvetica"/>
          <w:sz w:val="17"/>
          <w:szCs w:val="17"/>
        </w:rPr>
      </w:pPr>
      <w:r>
        <w:rPr>
          <w:rStyle w:val="Docnotenumber"/>
          <w:rFonts w:cs="Helvetica" w:ascii="Helvetica" w:hAnsi="Helvetica"/>
          <w:sz w:val="17"/>
          <w:szCs w:val="17"/>
        </w:rPr>
        <w:t>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КМАФАнМ - количество мезофильных аэробных и факультативно-анаэробных микроорганизмов.</w:t>
      </w:r>
    </w:p>
    <w:p>
      <w:pPr>
        <w:pStyle w:val="Normal"/>
        <w:spacing w:before="0" w:after="240"/>
        <w:rPr>
          <w:rFonts w:ascii="Helvetica" w:hAnsi="Helvetica" w:cs="Helvetica"/>
          <w:sz w:val="17"/>
          <w:szCs w:val="17"/>
        </w:rPr>
      </w:pPr>
      <w:r>
        <w:rPr>
          <w:rStyle w:val="Docnotenumber"/>
          <w:rFonts w:cs="Helvetica" w:ascii="Helvetica" w:hAnsi="Helvetica"/>
          <w:sz w:val="17"/>
          <w:szCs w:val="17"/>
        </w:rPr>
        <w:t>*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КОЕ - количество колониеобразующих единиц.</w:t>
      </w:r>
    </w:p>
    <w:p>
      <w:pPr>
        <w:pStyle w:val="Normal"/>
        <w:rPr>
          <w:rFonts w:ascii="Helvetica" w:hAnsi="Helvetica" w:cs="Helvetica"/>
          <w:sz w:val="17"/>
          <w:szCs w:val="17"/>
        </w:rPr>
      </w:pPr>
      <w:r>
        <w:rPr>
          <w:rStyle w:val="Docnotenumber"/>
          <w:rFonts w:cs="Helvetica" w:ascii="Helvetica" w:hAnsi="Helvetica"/>
          <w:sz w:val="17"/>
          <w:szCs w:val="17"/>
        </w:rPr>
        <w:t>**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БГКП - бактерии группы кишечных палочек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3</w:t>
        <w:br/>
        <w:t>к техническому регламенту</w:t>
        <w:br/>
        <w:t>"Технический регламент</w:t>
        <w:br/>
        <w:t>на масложировую продукцию"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3. </w:t>
      </w:r>
      <w:r>
        <w:rPr>
          <w:rStyle w:val="Docsupplementname"/>
          <w:rFonts w:cs="Georgia" w:ascii="Georgia" w:hAnsi="Georgia"/>
        </w:rPr>
        <w:t>Наименование, характеристика и показатели безопасности оливковых масел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723"/>
        <w:gridCol w:w="6932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оливкового масла 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Характеристика и показатели безопасности 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сло оливковое нерафинированное высшего качества</w:t>
              <w:br/>
              <w:t>(Extra virgin olive oil)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ло первого прессования (отжима) с кислотным числом не более 1,6 миллиграмм гидроокиси калия на грамм или кислотностью, составляющей не более 0,8 грамма на 100 грамм в пересчете на олеиновую кислоту, перекисным числом не более 20 мэкв/кг 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сло оливковое нерафинированное</w:t>
              <w:br/>
              <w:t>(Virgin olive oil)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ло первого прессования (отжима) с кислотным числом не более 4,0 миллиграмм гидроокиси калия на грамм или кислотностью, составляющей не более 2,0 грамма на 100 грамм в пересчете на олеиновую кислоту, перекисным числом не более 20 мэкв/кг 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сло оливковое рафинированное</w:t>
              <w:br/>
              <w:t>(Refined olive oil)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ливковое масло, полученное из масел первого прессования (отжима), прошедшее процесс рафинации, но не подвергнутое процессам, которые ведут к изменениям исходной триглицеридной структуры с кислотным числом не более 0,6 миллиграмм гидроокиси калия на грамм или кислотностью, составляющей не более 0,3 грамм на 100 грамм в пересчете на олеиновую кислоту, перекисным числом не более 5 мэкв/кг 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сло оливковое рафинированное с добавлением масел оливковых нерафинированных</w:t>
              <w:br/>
              <w:t>(Olive oil)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ло, представляющее собой смесь рафинированного оливкового масла и оливковых масел первого прессования (отжима), с кислотным числом смеси не более 2,0 миллиграмм гидроокиси калия на грамм или кислотностью, составляющей не более 1,0 грамм на 100 грамм в пересчете на олеиновую кислоту, перекисным числом смеси не более 15 мэкв/кг 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сло оливковое из выжимок рафинированное</w:t>
              <w:br/>
              <w:t>(Refined olive-pomace oil)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ло, полученное из сырого оливкового масла из выжимок, прошедшее процесс рафинации, но не подвергнутое процессам, которые ведут к изменениям исходной триглицеридной структуры, с кислотным числом не более 0,6 миллиграмм гидроокиси калия на грамм или кислотностью, составляющей не более 0,3 грамм на 100 грамм в пересчете на олеиновую кислоту, перекисным числом не более 5 мэкв/кг 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сло оливковое из выжимок рафинированное с добавлением масла оливкового нерафинированного (Olive-pomace oil)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ло, представляющее собой смесь рафинированного оливкового масла из выжимок и оливковых масел первого прессования (отжима), с кислотным числом смеси не более 2,0 миллиграмм гидроокиси калия на грамм или кислотностью, составляющей не более 1,0 грамм на 100 грамм в пересчете на олеиновую кислоту, перекисным числом смеси не более 15 мэкв/кг 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4</w:t>
        <w:br/>
        <w:t>к техническому регламенту</w:t>
        <w:br/>
        <w:t>"Технический регламент</w:t>
        <w:br/>
        <w:t>на масложировую продукцию"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4. </w:t>
      </w:r>
      <w:r>
        <w:rPr>
          <w:rStyle w:val="Docsupplementname"/>
          <w:rFonts w:cs="Georgia" w:ascii="Georgia" w:hAnsi="Georgia"/>
        </w:rPr>
        <w:t>Наименование растительных масел в зависимости от вида масличного сырья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13"/>
        <w:gridCol w:w="3425"/>
        <w:gridCol w:w="2541"/>
        <w:gridCol w:w="2976"/>
      </w:tblGrid>
      <w:tr>
        <w:trPr/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Ботаническое название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звание сырь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звание масла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Aleurites fordii</w:t>
            </w:r>
            <w:r>
              <w:rPr/>
              <w:t xml:space="preserve"> Hemsley </w:t>
            </w:r>
            <w:r>
              <w:rPr>
                <w:i/>
                <w:iCs/>
              </w:rPr>
              <w:t>Vemicia montana</w:t>
            </w:r>
            <w:r>
              <w:rPr/>
              <w:t xml:space="preserve">, Loureiro </w:t>
            </w:r>
            <w:r>
              <w:rPr>
                <w:i/>
                <w:iCs/>
              </w:rPr>
              <w:t>syn. Aleurites montana</w:t>
            </w:r>
            <w:r>
              <w:rPr/>
              <w:t xml:space="preserve"> (Loureiro) Wilson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Тунг, орехи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Тунг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Aleurites moluccana</w:t>
            </w:r>
            <w:r>
              <w:rPr/>
              <w:t xml:space="preserve"> (Linnaeus), Willdenow </w:t>
            </w:r>
            <w:r>
              <w:rPr>
                <w:i/>
                <w:iCs/>
              </w:rPr>
              <w:t>syn. Aleurites triloba</w:t>
            </w:r>
            <w:r>
              <w:rPr/>
              <w:t xml:space="preserve">, </w:t>
            </w:r>
            <w:r>
              <w:rPr>
                <w:i/>
                <w:iCs/>
              </w:rPr>
              <w:t>Juglans regia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Орех грецкий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грецкого ореха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Arachis hypogaea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Арахис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Арахис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Attalea speciosa</w:t>
            </w:r>
            <w:r>
              <w:rPr/>
              <w:t xml:space="preserve"> Martius, syn. Orbignya speciosa (Martius) Barbosa Rodrigue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Орбиния, Бабассу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бабассу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Brassica juncea</w:t>
            </w:r>
            <w:r>
              <w:rPr/>
              <w:t xml:space="preserve"> (Linnaeus) Czernajew et Cosson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Горчица коричневая (семена) Горчица индийская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Горчичное масло, коричневое Горчичное масло, индийское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Brassica napus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Рапс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апс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Brassica nigra</w:t>
            </w:r>
            <w:r>
              <w:rPr/>
              <w:t xml:space="preserve"> (Linnaeus) W.D.J. Koch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Горчица черная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Горчичное масло, черное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Brassica rapa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урепица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урепн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Camelina sativa</w:t>
            </w:r>
            <w:r>
              <w:rPr/>
              <w:t xml:space="preserve"> (Linnaeus), Crantz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Рыжик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ыжик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Cannabis sativa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онопля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ноплян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Carthamus tinctorius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афлор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афлор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Citrullus lanatus</w:t>
            </w:r>
            <w:r>
              <w:rPr/>
              <w:t xml:space="preserve"> (Thumb.), Matsum et Nakai, </w:t>
            </w:r>
            <w:r>
              <w:rPr>
                <w:i/>
                <w:iCs/>
              </w:rPr>
              <w:t>Citrullus spp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Арбуз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Арбузн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Cocos nucifera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пр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кос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Corylus avellana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Лещина (семена), лесной орех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Лещин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Coriandrum sativum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ориандр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кориандровое жирное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Crambe abyssinica, Hochstetter ex R.E.Fries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рамбе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крамбе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Cucurbita maxima</w:t>
            </w:r>
            <w:r>
              <w:rPr/>
              <w:t xml:space="preserve">, A.H.Duchesne, </w:t>
            </w:r>
            <w:r>
              <w:rPr>
                <w:i/>
                <w:iCs/>
              </w:rPr>
              <w:t>Cucurbita pepo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Тыква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Тыквенн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Elaeis guineensis</w:t>
            </w:r>
            <w:r>
              <w:rPr/>
              <w:t xml:space="preserve"> N.J.Jacquin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альма масличная (перикарпий плод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альмовое масло 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альма масличная (семя костянки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альмоядр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Elaeis oleifera</w:t>
            </w:r>
            <w:r>
              <w:rPr/>
              <w:t xml:space="preserve"> (Kunth) Cortes syn. </w:t>
            </w:r>
            <w:r>
              <w:rPr>
                <w:i/>
                <w:iCs/>
              </w:rPr>
              <w:t>Elaeis melanococca</w:t>
            </w:r>
            <w:r>
              <w:rPr/>
              <w:t xml:space="preserve"> auctores non Gaerther, syn. </w:t>
            </w:r>
            <w:r>
              <w:rPr>
                <w:i/>
                <w:iCs/>
              </w:rPr>
              <w:t>Alfonsia oleifera</w:t>
            </w:r>
            <w:r>
              <w:rPr/>
              <w:t xml:space="preserve"> Kunth, syn. </w:t>
            </w:r>
            <w:r>
              <w:rPr>
                <w:i/>
                <w:iCs/>
              </w:rPr>
              <w:t>Corozo oleifera</w:t>
            </w:r>
            <w:r>
              <w:rPr/>
              <w:t xml:space="preserve"> (Kunth) L. Bailey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Южноамериканское пальмовое ядро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Южноамериканское пальмоядр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Fagus sylvatica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Бук (орех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Бук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Garcinia indica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Гарциния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окум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Glycine max</w:t>
            </w:r>
            <w:r>
              <w:rPr/>
              <w:t xml:space="preserve"> (Linnaeus) Merrill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оя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ое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Gossypium</w:t>
            </w:r>
            <w:r>
              <w:rPr/>
              <w:t xml:space="preserve"> spp.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Хлопчатник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Хлопк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Helianthus annuus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одсолнечник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дсолнечн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Licania rigida</w:t>
            </w:r>
            <w:r>
              <w:rPr/>
              <w:t xml:space="preserve"> Bentham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Ойтисика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йтисик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Linum usitatissimum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Лен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Льнян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Lycopersicon lycopersicum</w:t>
            </w:r>
            <w:r>
              <w:rPr/>
              <w:t xml:space="preserve"> (Linnaeus), Karsten ex Farwell syn. </w:t>
            </w:r>
            <w:r>
              <w:rPr>
                <w:i/>
                <w:iCs/>
              </w:rPr>
              <w:t>Lycopersicon esculentum</w:t>
            </w:r>
            <w:r>
              <w:rPr/>
              <w:t xml:space="preserve"> P. Miller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Томат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Томатн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Lallemantia iberica</w:t>
            </w:r>
            <w:r>
              <w:rPr/>
              <w:t xml:space="preserve"> Labiatae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Ляллеманция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Ляллеманцие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Madhuca longifolia</w:t>
            </w:r>
            <w:r>
              <w:rPr/>
              <w:t xml:space="preserve"> (Linnaeus) Macbride, syn. </w:t>
            </w:r>
            <w:r>
              <w:rPr>
                <w:i/>
                <w:iCs/>
              </w:rPr>
              <w:t>Bassia longifolia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адука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эллипе индийское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Mangifera indica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ангифера индийская (манго) (перикарпи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манго 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ангифера индийская (манго) (семя костянки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ядер манг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Olea europaea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Оливка, Маслина (перикарпи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ливковое масло </w:t>
            </w:r>
          </w:p>
        </w:tc>
      </w:tr>
      <w:tr>
        <w:trPr/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Оливка (ядро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ливк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Ongokea gorea</w:t>
            </w:r>
            <w:r>
              <w:rPr/>
              <w:t xml:space="preserve"> (Hua) Engler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Болеко (орехи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болек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Orbignya oleifera</w:t>
            </w:r>
            <w:r>
              <w:rPr/>
              <w:t xml:space="preserve"> Burret </w:t>
            </w:r>
            <w:r>
              <w:rPr>
                <w:i/>
                <w:iCs/>
              </w:rPr>
              <w:t>Orbignya huebneri</w:t>
            </w:r>
            <w:r>
              <w:rPr/>
              <w:t xml:space="preserve"> Burret </w:t>
            </w:r>
            <w:r>
              <w:rPr>
                <w:i/>
                <w:iCs/>
              </w:rPr>
              <w:t>Orbignya martiana</w:t>
            </w:r>
            <w:r>
              <w:rPr/>
              <w:t xml:space="preserve"> Barbosa Rodrigues syn. Orbignya speciosa (Martius) Barbosa Rodrigue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Бабассу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бабассу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Oryza sativa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ис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ис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Papaver somniferum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ак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к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Perilla frutescens (Linnaeus)</w:t>
            </w:r>
            <w:r>
              <w:rPr/>
              <w:t xml:space="preserve"> Britton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ерилла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ерилл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Persea americana</w:t>
            </w:r>
            <w:r>
              <w:rPr/>
              <w:t xml:space="preserve"> P.Miller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Авокадо американское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авокад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Prunus armeniaca</w:t>
            </w:r>
            <w:r>
              <w:rPr/>
              <w:t xml:space="preserve"> Linnaeus syn. </w:t>
            </w:r>
            <w:r>
              <w:rPr>
                <w:i/>
                <w:iCs/>
              </w:rPr>
              <w:t>Armeniaca vulgaris</w:t>
            </w:r>
            <w:r>
              <w:rPr/>
              <w:t xml:space="preserve"> Lamarck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Абрикос (семя костянки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Абрикос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Prunus domestica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лива (семя костянки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лив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Prunus dulcis</w:t>
            </w:r>
            <w:r>
              <w:rPr/>
              <w:t xml:space="preserve"> (Miller) D.A.Webb var. </w:t>
            </w:r>
            <w:r>
              <w:rPr>
                <w:i/>
                <w:iCs/>
              </w:rPr>
              <w:t>amara</w:t>
            </w:r>
            <w:r>
              <w:rPr/>
              <w:t xml:space="preserve"> (De Candolle) Buchheim syn. </w:t>
            </w:r>
            <w:r>
              <w:rPr>
                <w:i/>
                <w:iCs/>
              </w:rPr>
              <w:t>Prunus amygdalus</w:t>
            </w:r>
            <w:r>
              <w:rPr/>
              <w:t xml:space="preserve"> Batsch var. </w:t>
            </w:r>
            <w:r>
              <w:rPr>
                <w:i/>
                <w:iCs/>
              </w:rPr>
              <w:t>amara</w:t>
            </w:r>
            <w:r>
              <w:rPr/>
              <w:t xml:space="preserve"> (De Candolle) Focke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индаль горький (орехи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дальн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Prunus persica</w:t>
            </w:r>
            <w:r>
              <w:rPr/>
              <w:t xml:space="preserve"> (Linnaeus) Batsch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ерсик (семя костянки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ерсик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Pr</w:t>
            </w:r>
            <w:r>
              <w:rPr>
                <w:lang w:val="en-US" w:eastAsia="en-US"/>
              </w:rPr>
              <w:drawing>
                <wp:inline distT="0" distB="0" distL="0" distR="0">
                  <wp:extent cx="95250" cy="104775"/>
                  <wp:effectExtent l="0" t="0" r="0" b="0"/>
                  <wp:docPr id="9" name="2586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2586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nus cer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71450"/>
                  <wp:effectExtent l="0" t="0" r="0" b="0"/>
                  <wp:docPr id="10" name="2606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606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sus</w:t>
            </w:r>
            <w:r>
              <w:rPr/>
              <w:t xml:space="preserve"> Linnaeus Rosaceae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ишня (семя костянки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ишне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Pinus cembra L.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едр (орехи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едр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Ricinus communis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лещевина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асторов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Sesamum indicum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унжут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унжутн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Shorea macrophylla</w:t>
            </w:r>
            <w:r>
              <w:rPr/>
              <w:t xml:space="preserve"> (De Vries) Ashton </w:t>
            </w:r>
            <w:r>
              <w:rPr>
                <w:i/>
                <w:iCs/>
              </w:rPr>
              <w:t>Shorea stenoptera</w:t>
            </w:r>
            <w:r>
              <w:rPr/>
              <w:t xml:space="preserve"> Burc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Шорея (перикарпи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борнео/Масло эллипе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Shorea robusta</w:t>
            </w:r>
            <w:r>
              <w:rPr/>
              <w:t>, Gaertner, C.F.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Шорея (перикарпи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сал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Simmondsia chinensis</w:t>
            </w:r>
            <w:r>
              <w:rPr/>
              <w:t xml:space="preserve"> Link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Жожоба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жожоба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Sinapis alba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Горчица белая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белой горчицы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Sinapis arvensis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Горчица полевая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полевой горчицы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Triticum aestivum</w:t>
            </w:r>
            <w:r>
              <w:rPr/>
              <w:t>, Linnaeus emend. Fiori et Paoletti</w:t>
              <w:br/>
            </w:r>
            <w:r>
              <w:rPr>
                <w:i/>
                <w:iCs/>
              </w:rPr>
              <w:t>Triticum sativa</w:t>
            </w:r>
            <w:r>
              <w:rPr/>
              <w:t xml:space="preserve"> Lam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шеница мягкая (зерновки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шеничн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Triticum durum</w:t>
            </w:r>
            <w:r>
              <w:rPr/>
              <w:t xml:space="preserve"> Desfontaine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шеница твердая (зерновки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шеничн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Vitellaria paradoxa</w:t>
            </w:r>
            <w:r>
              <w:rPr/>
              <w:t xml:space="preserve">, Gaerth. f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Бутироспермум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о ши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Vitis vinifera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иноград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иноградное масло 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>
                <w:i/>
                <w:iCs/>
              </w:rPr>
              <w:t>Zea mays</w:t>
            </w:r>
            <w:r>
              <w:rPr/>
              <w:t xml:space="preserve"> Linnaeus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Кукуруза (семена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укурузное масло 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5</w:t>
        <w:br/>
        <w:t>к техническому регламенту</w:t>
        <w:br/>
        <w:t>"Технический регламент на</w:t>
        <w:br/>
        <w:t>масложировую продукцию"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5. </w:t>
      </w:r>
      <w:r>
        <w:rPr>
          <w:rStyle w:val="Docsupplementname"/>
          <w:rFonts w:cs="Georgia" w:ascii="Georgia" w:hAnsi="Georgia"/>
        </w:rPr>
        <w:t>Требования к допустимым уровням показателей безопасности непищевой масложировой продукции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136"/>
        <w:gridCol w:w="3023"/>
        <w:gridCol w:w="2103"/>
        <w:gridCol w:w="2393"/>
      </w:tblGrid>
      <w:tr>
        <w:trPr/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Группа продуктов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опустимые уровни, не более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лицерин натуральный сырой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лковые вещества (качественная реакция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тсутствие</w:t>
              <w:br/>
              <w:t xml:space="preserve">Не нормируется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глицерина третьего сорта марки 2 </w:t>
            </w:r>
          </w:p>
        </w:tc>
      </w:tr>
      <w:tr>
        <w:trPr/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ернокислые соединения (сульфаты) (качественная реакция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тсутствие Следы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глицерина третьего сорта марки 2 </w:t>
            </w:r>
          </w:p>
        </w:tc>
      </w:tr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ыло хозяйственное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свободной едкой щелочи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0,2 процента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свободной углекислой соды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,0 процента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Члены Комиссии Таможенного союза:</w:t>
        <w:br/>
        <w:br/>
        <w:t>От Республики Беларусь</w:t>
        <w:br/>
        <w:t>С.Румас</w:t>
        <w:br/>
        <w:br/>
        <w:t>От Республики Казахстан</w:t>
        <w:br/>
        <w:t>У.Шукеев</w:t>
        <w:br/>
        <w:br/>
        <w:t>От Российской Федерации</w:t>
        <w:br/>
        <w:t>И.Шувалов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  <w:iCs/>
        </w:rPr>
        <w:t xml:space="preserve">Текст Перечня стандартов, в результате применения которых на добровольной основе обеспечивается соблюдение требований технического регламента Таможенного союза "Технический регламент на масложировую продукцию" (ТР ТС 024/2011), см. п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293/XA00M9K2N6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сылке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  <w:i/>
          <w:iCs/>
        </w:rPr>
        <w:t>.</w:t>
        <w:br/>
        <w:t>     </w:t>
        <w:br/>
        <w:t xml:space="preserve">     Текст Перечня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"Технический регламент на масложировую продукцию" (ТР ТС 024/2011) и осуществления оценки (подтверждения) соответствия продукции, см. п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293/XA00M922N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сылке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  <w:i/>
          <w:iCs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БСС «Система Главбух»</w:t>
        <w:br/>
        <w:t>www.1gl.ru</w:t>
        <w:br/>
        <w:t>Дата копирования: 07.03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untypedname">
    <w:name w:val="doc__untyped-name"/>
    <w:basedOn w:val="Style12"/>
    <w:qFormat/>
    <w:rPr/>
  </w:style>
  <w:style w:type="character" w:styleId="Docchapternumber">
    <w:name w:val="doc__chapter-number"/>
    <w:basedOn w:val="Style12"/>
    <w:qFormat/>
    <w:rPr/>
  </w:style>
  <w:style w:type="character" w:styleId="Docchaptername">
    <w:name w:val="doc__chapter-name"/>
    <w:basedOn w:val="Style12"/>
    <w:qFormat/>
    <w:rPr/>
  </w:style>
  <w:style w:type="character" w:styleId="Blanchors">
    <w:name w:val="bl-anchors"/>
    <w:basedOn w:val="Style12"/>
    <w:qFormat/>
    <w:rPr/>
  </w:style>
  <w:style w:type="character" w:styleId="Docarticlenumber">
    <w:name w:val="doc__article-number"/>
    <w:basedOn w:val="Style12"/>
    <w:qFormat/>
    <w:rPr/>
  </w:style>
  <w:style w:type="character" w:styleId="Docarticlename">
    <w:name w:val="doc__article-name"/>
    <w:basedOn w:val="Style12"/>
    <w:qFormat/>
    <w:rPr/>
  </w:style>
  <w:style w:type="character" w:styleId="Docexpired1">
    <w:name w:val="doc__expired1"/>
    <w:basedOn w:val="Style12"/>
    <w:qFormat/>
    <w:rPr>
      <w:color w:val="CCCCCC"/>
    </w:rPr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1gl.ru/system/content/feature/image/567587/" TargetMode="External"/><Relationship Id="rId3" Type="http://schemas.openxmlformats.org/officeDocument/2006/relationships/image" Target="http://www.1gl.ru/system/content/feature/image/567645/" TargetMode="External"/><Relationship Id="rId4" Type="http://schemas.openxmlformats.org/officeDocument/2006/relationships/image" Target="http://www.1gl.ru/system/content/feature/image/567587/" TargetMode="External"/><Relationship Id="rId5" Type="http://schemas.openxmlformats.org/officeDocument/2006/relationships/image" Target="http://www.1gl.ru/system/content/feature/image/567587/" TargetMode="External"/><Relationship Id="rId6" Type="http://schemas.openxmlformats.org/officeDocument/2006/relationships/image" Target="http://www.1gl.ru/system/content/feature/image/571822/" TargetMode="External"/><Relationship Id="rId7" Type="http://schemas.openxmlformats.org/officeDocument/2006/relationships/image" Target="http://www.1gl.ru/system/content/feature/image/571830/" TargetMode="External"/><Relationship Id="rId8" Type="http://schemas.openxmlformats.org/officeDocument/2006/relationships/image" Target="http://www.1gl.ru/system/content/feature/image/571830/" TargetMode="External"/><Relationship Id="rId9" Type="http://schemas.openxmlformats.org/officeDocument/2006/relationships/image" Target="http://www.1gl.ru/system/content/feature/image/567645/" TargetMode="External"/><Relationship Id="rId10" Type="http://schemas.openxmlformats.org/officeDocument/2006/relationships/image" Target="http://www.1gl.ru/system/content/feature/image/2586224/" TargetMode="External"/><Relationship Id="rId11" Type="http://schemas.openxmlformats.org/officeDocument/2006/relationships/image" Target="http://www.1gl.ru/system/content/feature/image/2606122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31:00Z</dcterms:created>
  <dc:creator>User</dc:creator>
  <dc:description/>
  <dc:language>en-US</dc:language>
  <cp:lastModifiedBy>User</cp:lastModifiedBy>
  <dcterms:modified xsi:type="dcterms:W3CDTF">2017-03-07T11:31:00Z</dcterms:modified>
  <cp:revision>2</cp:revision>
  <dc:subject/>
  <dc:title/>
</cp:coreProperties>
</file>